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69" w:hRule="atLeast"/>
        </w:trPr>
        <w:tc>
          <w:tcPr>
            <w:tcW w:w="10173" w:type="dxa"/>
            <w:tcBorders/>
          </w:tcPr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68" r="-8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3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ТУЛУНСКОГО МУНИЦИПАЛЬНОГО РАЙОНА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</w:r>
          </w:p>
          <w:tbl>
            <w:tblPr>
              <w:tblW w:w="962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20"/>
              <w:gridCol w:w="438"/>
              <w:gridCol w:w="3068"/>
            </w:tblGrid>
            <w:tr>
              <w:trPr>
                <w:trHeight w:val="221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665268 Иркутская область,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тел.     8(39530) 2-12-72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58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</w:rPr>
                    <w:t>г. Тулун, ул. Ленина 75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ind w:right="-626" w:hanging="0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 fin32@govirk.ru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aps/>
                <w:spacing w:val="2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24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695</wp:posOffset>
                      </wp:positionV>
                      <wp:extent cx="6286500" cy="0"/>
                      <wp:effectExtent l="0" t="28575" r="0" b="285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7.85pt" to="497.2pt,7.85pt" ID="Прямая соединительная линия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974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2"/>
                    </w:rPr>
                    <w:t>от "___" _____________20__г. № ______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2"/>
                    </w:rPr>
                    <w:t>на № ____________от “__“ _____ 20__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2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8"/>
                    </w:rPr>
                  </w:r>
                </w:p>
                <w:p>
                  <w:pPr>
                    <w:pStyle w:val="Normal"/>
                    <w:ind w:left="78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е Бурхунского</w:t>
                  </w:r>
                </w:p>
                <w:p>
                  <w:pPr>
                    <w:pStyle w:val="Normal"/>
                    <w:ind w:left="78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8"/>
                    </w:rPr>
                  </w:pPr>
                  <w:r>
                    <w:rPr>
                      <w:szCs w:val="28"/>
                    </w:rPr>
                    <w:t xml:space="preserve">             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В.А. Степанченко</w:t>
                  </w:r>
                </w:p>
              </w:tc>
            </w:tr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sz w:val="28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ладимир Анатольевич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. 264.4, 264.5 Бюджетного Кодекса РФ, ст. 4 Положения «О бюджетном процессе в Бурхунском муниципальном образовании», ст. 33,48 Устава Бурхунского муниципального образования направляю на рассмотрение Думы Бурхунского сельского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решения «Об исполнении бюджета Бурхунского муниципального образования за 2024 год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яснительную записку к проекту решения «Об исполнении бюджета Бурхунского муниципального образования за 2024 год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 об использовании средств дорожного фонда Бурхунского сельского поселения за 2024 год. </w:t>
      </w:r>
    </w:p>
    <w:p>
      <w:pPr>
        <w:pStyle w:val="Normal"/>
        <w:ind w:firstLine="708"/>
        <w:jc w:val="both"/>
        <w:rPr/>
      </w:pPr>
      <w:r>
        <w:rPr/>
        <w:t>В соответствии со ст. 28 Федерального Закона от 06.10.2003г.№131- ФЗ «Об общих принципах организации местного самоуправления в Российской Федерации», ст. 33 Положения «О бюджетном процессе в Бурхунском муниципальном образовании», ст. 17 Устава Бурхунского муниципального образования по проекту решения Думы Бурхунского сельского поселения «Об исполнении бюджета Бурхунского муниципального образования за 2024 год» необходимо провести публичные слуш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</w:r>
    </w:p>
    <w:p>
      <w:pPr>
        <w:pStyle w:val="Normal"/>
        <w:rPr/>
      </w:pPr>
      <w:r>
        <w:rPr/>
        <w:t>Тулунского района                                                                                             Г.Э.Романчук</w:t>
      </w:r>
    </w:p>
    <w:p>
      <w:pPr>
        <w:pStyle w:val="TextBodyIndent"/>
        <w:spacing w:lineRule="auto" w:line="360"/>
        <w:ind w:right="-17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Ларионова О. И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тел. 4-03-02)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53:00Z</dcterms:created>
  <dc:creator>DIMA</dc:creator>
  <dc:description/>
  <cp:keywords/>
  <dc:language>en-US</dc:language>
  <cp:lastModifiedBy>Оксана Ларионова</cp:lastModifiedBy>
  <cp:lastPrinted>2023-02-14T16:23:00Z</cp:lastPrinted>
  <dcterms:modified xsi:type="dcterms:W3CDTF">2025-03-04T00:43:00Z</dcterms:modified>
  <cp:revision>98</cp:revision>
  <dc:subject/>
  <dc:title>      МИНИСТЕРСТВО ФИНАНСОВ</dc:title>
</cp:coreProperties>
</file>