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tabs>
          <w:tab w:val="clear" w:pos="708"/>
          <w:tab w:val="left" w:pos="27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Т у л у н с к и й   р а й о 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sz w:val="24"/>
        </w:rPr>
      </w:pPr>
      <w:r>
        <w:rPr>
          <w:sz w:val="24"/>
        </w:rPr>
        <w:tab/>
        <w:t>ДУМА БУРХУ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82" w:leader="none"/>
          <w:tab w:val="center" w:pos="4677" w:leader="none"/>
        </w:tabs>
        <w:rPr/>
      </w:pPr>
      <w:r>
        <w:rPr>
          <w:b/>
        </w:rPr>
        <w:tab/>
        <w:t xml:space="preserve">               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___» ________2025 г.                                                                          №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Бурху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 исполнении бюджета </w:t>
      </w:r>
    </w:p>
    <w:p>
      <w:pPr>
        <w:pStyle w:val="Normal"/>
        <w:rPr/>
      </w:pPr>
      <w:r>
        <w:rPr>
          <w:b/>
        </w:rPr>
        <w:t>Бурхунского муниципального</w:t>
      </w:r>
    </w:p>
    <w:p>
      <w:pPr>
        <w:pStyle w:val="Normal"/>
        <w:rPr/>
      </w:pPr>
      <w:r>
        <w:rPr>
          <w:b/>
        </w:rPr>
        <w:t>образования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Бурхунского муниципального образования, Положением «О бюджетном процессе в Бурхунском муниципальном образовании», Дума Бурху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бюджета Бурхунского муниципального образования за 2024 год по доходам в сумме 16 441,8 тыс. рублей, по расходам в сумме 17 352,5 тыс. рублей, с превышением расходов над доходами (дефицит бюджета) в сумме 910,7 тыс. рублей и со следующими показателями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ходов бюджета Бурхунского муниципального образова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Бурхунского муниципального образования по ведомственной структуре расходов бюджета Бурхунского муниципального образования за 2024 год согласно приложению № 2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Бурхунского муниципального образования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источников финансирования дефицита бюджета Бурхунского муниципального образования по кодам классификации источников финансирования дефицитов бюджетов за 2024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информационном бюллетене «Бурхунский информационный вестник» и разместить на официальном сайте администрации Бурхунского сельского поселения в информационно-коммуникационной сети «Интернет»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TextBody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Глава Бурху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В.А. Степан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hruti" w:hAnsi="Shruti" w:cs="Shruti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пк</cp:lastModifiedBy>
  <cp:lastPrinted>2023-02-14T16:26:00Z</cp:lastPrinted>
  <dcterms:modified xsi:type="dcterms:W3CDTF">2025-05-05T03:46:00Z</dcterms:modified>
  <cp:revision>212</cp:revision>
  <dc:subject/>
  <dc:title/>
</cp:coreProperties>
</file>