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</w:rPr>
      </w:pPr>
      <w:r>
        <w:rPr/>
        <w:tab/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ИРКУТСКАЯ ОБЛАСТЬ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left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Д У М А</w:t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БУРХУНСКОГО СЕЛЬСКОГО ПОСЕЛЕНИЯ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РЕШЕНИЕ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left="142"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ind w:left="142" w:right="-271" w:hanging="0"/>
              <w:jc w:val="left"/>
              <w:rPr>
                <w:rFonts w:ascii="Times New Roman" w:hAnsi="Times New Roman" w:cs="Times New Roman"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«13» декабря 2024 г.                                          № 29/1</w:t>
            </w:r>
          </w:p>
        </w:tc>
      </w:tr>
      <w:tr>
        <w:trPr/>
        <w:tc>
          <w:tcPr>
            <w:tcW w:w="9485" w:type="dxa"/>
            <w:tcBorders/>
          </w:tcPr>
          <w:p>
            <w:pPr>
              <w:pStyle w:val="Style17"/>
              <w:snapToGrid w:val="false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</w:r>
          </w:p>
          <w:p>
            <w:pPr>
              <w:pStyle w:val="Style17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с. Бурху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>
          <w:b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Об исполнении бюджета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Бурхунского муниципального образования</w:t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за 9 месяцев 2024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540"/>
        <w:jc w:val="both"/>
        <w:outlineLvl w:val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Заслушав информацию главы Бурхунского сельского поселения Степанченко В.А. «Об исполнении бюджета  Бурхунского муниципального образования за 9 месяцев 2024 года», руководствуясь Бюджетным кодексом РФ, Федеральным законом «Об общих принципах организации местного самоуправления в Российской  Федерации»,</w:t>
      </w:r>
      <w:r>
        <w:rPr>
          <w:sz w:val="28"/>
        </w:rPr>
        <w:t xml:space="preserve"> законом Иркутской области </w:t>
      </w:r>
      <w:r>
        <w:rPr>
          <w:sz w:val="28"/>
          <w:szCs w:val="28"/>
        </w:rPr>
        <w:t>«Об областном бюджете на 2024 год и на плановый период 2025 и 2026 годов»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 Положением «О бюджетном процессе в Бурхунском муниципальном образовании», статьями 33, 48 Устава Бурхунского муниципального образования, Дума Бурхунского сельского поселения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формацию главы Бурхунского сельского поселения Степанченко В.А. «Об исполнении бюджета Бурхунского муниципального образования за 9 месяцев 2024 года» (прилагается) принять к сведению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урху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В.А. Степанченк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61" w:right="851" w:gutter="0" w:header="0" w:top="680" w:footer="45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9z1">
    <w:name w:val="WW8Num9z1"/>
    <w:qFormat/>
    <w:rPr>
      <w:rFonts w:ascii="Symbol" w:hAnsi="Symbol" w:cs="Symbol"/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  <w:sz w:val="28"/>
      <w:szCs w:val="28"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sz w:val="28"/>
      <w:szCs w:val="28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05:00Z</dcterms:created>
  <dc:creator>user</dc:creator>
  <dc:description/>
  <cp:keywords/>
  <dc:language>en-US</dc:language>
  <cp:lastModifiedBy>пк</cp:lastModifiedBy>
  <cp:lastPrinted>2025-01-20T11:17:00Z</cp:lastPrinted>
  <dcterms:modified xsi:type="dcterms:W3CDTF">2025-01-20T03:18:00Z</dcterms:modified>
  <cp:revision>72</cp:revision>
  <dc:subject/>
  <dc:title>Об уточнении бюджета МО</dc:title>
</cp:coreProperties>
</file>