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токол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я жителей Бурхунского сельского поселения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/>
          <w:sz w:val="24"/>
          <w:szCs w:val="24"/>
        </w:rPr>
        <w:t>с. Бурхун                                                                                                           01.11.2024 года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Начало собрания: 14 часов 00 минут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Присутствовало   9 человек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Председатель – Степанченко В.А. глава Бурхунского муниципального образовании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– Тропина И.Н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вестка дня: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а  народных инициатив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ВОПРОС: </w:t>
      </w:r>
      <w:r>
        <w:rPr>
          <w:rFonts w:cs="Arial" w:ascii="Arial" w:hAnsi="Arial"/>
          <w:b/>
          <w:i/>
          <w:sz w:val="24"/>
          <w:szCs w:val="24"/>
        </w:rPr>
        <w:t xml:space="preserve">Распределение средств, предоставляемых из областного бюджета по реализации мероприятий проектов народных инициатив в 2025  году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СТУПИЛИ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Бурхунского сельского поселения – Степанченко В. А.:  который сообщил, что на территории поселения расположены три населённых пункта в которых по причине отсутствия средств в бюджете поселения не решены многие проблемы. В этом году нашему поселению из областного бюджета выделены на реализацию мероприятий перечня проектов народных инициатив денежные средства в сумме 404 100,00 рублей. Согласно Федеральному закону от 6 октября 2003 года № 131-ФЗ «Об общих принципах организации местного самоуправления в Российской Федерации» финансирование субсидий осуществляется на реализацию полномочий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первичных мер пожарной безопасности; 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организации досуга и обеспечения жителей услугами организаций культуры;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я условий для развития физической культуры и массового спорта;</w:t>
      </w:r>
    </w:p>
    <w:p>
      <w:pPr>
        <w:pStyle w:val="Normal"/>
        <w:shd w:fill="FFFFFF" w:val="clear"/>
        <w:spacing w:lineRule="exact" w:line="317"/>
        <w:ind w:left="-142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создание условий для обеспечения жителей услугами связи;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обустройства мест массового отдыха населения;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сбора и вывоза бытовых отходов и мусора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, названные выше относятся к вопросам местного значения сельского поселения. Предлагаю  обсудить перечисленные проблемы и принять решения, направленные на целевое использование средств по реализации перечня проектов народных инициатив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Выступили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Жительница села Бурхун – Михайлик Т.В.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ложила выделить денежные  средства в 2025 году на ограждение территории МКУК «КДЦ с.Бурхун»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ступили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Житель села Бурхун – Бажанов С.Н.</w:t>
      </w:r>
      <w:r>
        <w:rPr>
          <w:rFonts w:cs="Arial" w:ascii="Arial" w:hAnsi="Arial"/>
          <w:sz w:val="24"/>
          <w:szCs w:val="24"/>
        </w:rPr>
        <w:t xml:space="preserve"> предлагаю приобрести  материалы для ограждения территории МКУК «КДЦ с. Бурхун»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ступили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Жительница села Бурхун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i/>
          <w:sz w:val="24"/>
          <w:szCs w:val="24"/>
        </w:rPr>
        <w:t>Тропина И.Н.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ила в   «КДЦ с.Бурхун» в 2026 г. приобрести скамейки, качели и разместить их на территории МКУК КДЦ с.Бурхун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Arial" w:ascii="Arial" w:hAnsi="Arial"/>
          <w:b/>
          <w:sz w:val="24"/>
          <w:szCs w:val="24"/>
        </w:rPr>
        <w:t>Выступили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Житель села Бурхун  Горячкин И.И.</w:t>
      </w:r>
      <w:r>
        <w:rPr>
          <w:rFonts w:cs="Arial" w:ascii="Arial" w:hAnsi="Arial"/>
          <w:sz w:val="24"/>
          <w:szCs w:val="24"/>
        </w:rPr>
        <w:t xml:space="preserve"> предложил  в 2027 г. приобрести детский игровой комплекс и установить его на  территории   МКУК КДЦ с. Бурху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й не поступило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олосование вынесли предложения жителей по распределению средств народных инициатив в 2025 году и в плановом периоде 2026 - 2027 годах на следующие мероприят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b/>
          <w:i/>
          <w:sz w:val="24"/>
          <w:szCs w:val="24"/>
          <w:u w:val="single"/>
        </w:rPr>
        <w:t>В 2025 году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ограждение территории МКУК «КДЦ с.Бурхун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В 2026 году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Благоустройство территории сельского поселения (скамейки, качели, урны), установка собственными сил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i/>
          <w:sz w:val="24"/>
          <w:szCs w:val="24"/>
          <w:u w:val="single"/>
        </w:rPr>
        <w:t>. В 2027 году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детского игрового комплекса, установка собственными силами.</w:t>
      </w:r>
    </w:p>
    <w:p>
      <w:pPr>
        <w:pStyle w:val="Normal"/>
        <w:shd w:fill="FFFFFF" w:val="clear"/>
        <w:spacing w:lineRule="exact" w:line="3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лосовали</w:t>
      </w:r>
      <w:r>
        <w:rPr>
          <w:rFonts w:cs="Arial" w:ascii="Arial" w:hAnsi="Arial"/>
          <w:sz w:val="24"/>
          <w:szCs w:val="24"/>
        </w:rPr>
        <w:t>: «За» - 9 человек, «Против» - 0 человек,  «Воздержались» - 0 человек.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17"/>
        <w:ind w:left="4253" w:hanging="4253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 </w:t>
      </w:r>
    </w:p>
    <w:p>
      <w:pPr>
        <w:pStyle w:val="Normal"/>
        <w:shd w:fill="FFFFFF" w:val="clear"/>
        <w:spacing w:lineRule="exact" w:line="317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Решили:</w:t>
      </w:r>
    </w:p>
    <w:p>
      <w:pPr>
        <w:pStyle w:val="Normal"/>
        <w:shd w:fill="FFFFFF" w:val="clear"/>
        <w:spacing w:lineRule="exact" w:line="317"/>
        <w:ind w:firstLine="709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17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szCs w:val="24"/>
          <w:u w:val="single"/>
        </w:rPr>
        <w:t>В 2025 году :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граждение территории МКУК «КДЦ с. Бурхун»</w:t>
      </w:r>
    </w:p>
    <w:p>
      <w:pPr>
        <w:pStyle w:val="Normal"/>
        <w:shd w:fill="FFFFFF" w:val="clear"/>
        <w:spacing w:lineRule="exact" w:line="3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/>
          <w:i/>
          <w:sz w:val="24"/>
          <w:szCs w:val="24"/>
          <w:u w:val="single"/>
        </w:rPr>
        <w:t>В 2026 году: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Благоустройство территории сельского поселения (скамейки, качели, урны), установка собственными сил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/>
          <w:i/>
          <w:sz w:val="24"/>
          <w:szCs w:val="24"/>
          <w:u w:val="single"/>
        </w:rPr>
        <w:t>. В 2025 году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обретение детского игрового комплекса, установка собственными силами.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             ________________        В.А.Степанченк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ь собрания                    ________________        И.Н.Троп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44:00Z</dcterms:created>
  <dc:creator>Admin</dc:creator>
  <dc:description/>
  <cp:keywords/>
  <dc:language>en-US</dc:language>
  <cp:lastModifiedBy>Админ</cp:lastModifiedBy>
  <cp:lastPrinted>2021-01-27T12:03:00Z</cp:lastPrinted>
  <dcterms:modified xsi:type="dcterms:W3CDTF">2024-12-15T18:26:00Z</dcterms:modified>
  <cp:revision>8</cp:revision>
  <dc:subject/>
  <dc:title>Выписка из протокола № ___</dc:title>
</cp:coreProperties>
</file>