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8.05.2025 № 49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РКУТСКАЯ ОБЛАСТЬ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УЛУНСКИЙ МУНИЦИПАЛЬНЫЙ РАЙОН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УРХУНСКОЕ СЕЛЬСКОЕ ПОСЕЛ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Style14"/>
        <w:ind w:right="-27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4"/>
        <w:ind w:right="-271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 xml:space="preserve"> </w:t>
      </w:r>
    </w:p>
    <w:p>
      <w:pPr>
        <w:pStyle w:val="Style14"/>
        <w:ind w:right="-271" w:hanging="0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  <w:t>ОБ ИСПОЛНЕНИИ БЮДЖЕТА БУРХУНСКОГО МУНИЦИПАЛЬНОГО ОБРАЗОВАНИЯ ЗА 2024 ГОД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Бурхунского муниципального образования, Положением «О бюджетном процессе в Бурхунском муниципальном образовании», Дума Бурхун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0"/>
          <w:szCs w:val="30"/>
        </w:rPr>
        <w:t xml:space="preserve">                                                    </w:t>
      </w:r>
      <w:r>
        <w:rPr>
          <w:rFonts w:cs="Arial" w:ascii="Arial" w:hAnsi="Arial"/>
          <w:b/>
          <w:sz w:val="30"/>
          <w:szCs w:val="30"/>
        </w:rPr>
        <w:t>Р Е Ш И Л А: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отчет об исполнении бюджета Бурхунского муниципального образования за 2024 год по доходам в сумме 16 441,8 тыс. рублей, по расходам в сумме 17 352,5 тыс. рублей, с превышением расходов над доходами (дефицит бюджета) в сумме 910,7 тыс. рублей и со следующими показателям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доходов бюджета Бурхунского муниципального образова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расходов бюджета Бурхунского муниципального образования по ведомственной структуре расходов бюджета Бурхунского муниципального образования за 2024 год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расходов бюджета Бурхунского муниципального образования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 финансирования дефицита бюджета Бурхунского муниципального образования по кодам классификации источников финансирования дефицитов бюджетов за 2024 год согласно приложению № 4 к настоящему решению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в информационном бюллетене «Бурхунский  информационный вестник» и разместить на официальном сайте администрации Бурхунского сельского поселения в информационно-коммуникационной сети «Интернет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Бурху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А. Степан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hruti" w:hAnsi="Shruti" w:cs="Shruti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пк</cp:lastModifiedBy>
  <cp:lastPrinted>2023-02-14T16:26:00Z</cp:lastPrinted>
  <dcterms:modified xsi:type="dcterms:W3CDTF">2025-06-10T07:44:00Z</dcterms:modified>
  <cp:revision>214</cp:revision>
  <dc:subject/>
  <dc:title/>
</cp:coreProperties>
</file>